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kn</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9-2011 Shravan Aras &lt;123.shravan@gmail.com&gt;</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 xml:space="preserve">Copyright (C) 2008-2010 Santhosh Thottingal </w:t>
      </w:r>
      <w:hyperlink r:id="rId2">
        <w:r>
          <w:rPr>
            <w:rStyle w:val="InternetLink"/>
            <w:rFonts w:eastAsia="微软雅黑" w:cs="Times New Roman" w:ascii="Times New Roman" w:hAnsi="Times New Roman"/>
            <w:bCs/>
            <w:sz w:val="21"/>
            <w:szCs w:val="21"/>
          </w:rPr>
          <w:t>santhosh.thottingal@gmail.com</w:t>
        </w:r>
      </w:hyperlink>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7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hosh.thotting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14: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2BD2P1uA+EmnZIhEH/NrW6BNqP41KPy0xiArN5H9ymL5U8TotBaEnzZ7KVN7AatM3xu6iGP
gUvDhIx0Jr1bHlwx733wx1K2z/IhaXxwQdFCeLn54hjpzoz94BavslEyzsTLqIrsHD25pKGL
CL5TKmTPPBWV6fRUf4FvoCQVe4vM4p5pYpkUWS6/ZI1oU9Ig392UCDhKCpFp9PiMJgPbokxd
oGND5M/Yg9B1Tkut4B</vt:lpwstr>
  </property>
  <property fmtid="{D5CDD505-2E9C-101B-9397-08002B2CF9AE}" pid="3" name="_2015_ms_pID_7253431">
    <vt:lpwstr>v9KqDIz65AlFuAHTtUnUEXg6IWu+qkUxGJNY5DzVfmI1rDkHxBwRho
i2yIbu/x1iimXL6QryEchpx0b047WLwe2cvgfRedJ1+VRHVlw3uQFi8TEQlkF5sRMRfyhNFh
RMgY5xGz7MqxoRkyuxyvkosGThCSp4mHFQNSdHgBhNrIzYe+Wf42mpiQIK4R8WQ9FHKBLF3t
zS1JioPQpSg9oOrTpuJkMyyoQU2WaET3vvsZ</vt:lpwstr>
  </property>
  <property fmtid="{D5CDD505-2E9C-101B-9397-08002B2CF9AE}" pid="4" name="_2015_ms_pID_7253431_00">
    <vt:lpwstr>_2015_ms_pID_7253431</vt:lpwstr>
  </property>
  <property fmtid="{D5CDD505-2E9C-101B-9397-08002B2CF9AE}" pid="5" name="_2015_ms_pID_7253432">
    <vt:lpwstr>1RI3fgBDBGTGakCEPiyeAZ2TOpe1f5cSVzw4
GSgviroYDtF4xrseJ5MfLE8W4zHNtocN+sbd1Bl0WOZ8NpP3oG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586</vt:lpwstr>
  </property>
</Properties>
</file>